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ANT HIL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12496577"/>
            <w:bookmarkStart w:id="1" w:name="__Fieldmark__0_18124965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12496577"/>
            <w:bookmarkStart w:id="3" w:name="__Fieldmark__1_18124965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12496577"/>
            <w:bookmarkStart w:id="5" w:name="__Fieldmark__2_18124965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12496577"/>
            <w:bookmarkStart w:id="7" w:name="__Fieldmark__3_18124965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12496577"/>
            <w:bookmarkStart w:id="9" w:name="__Fieldmark__4_18124965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12496577"/>
            <w:bookmarkStart w:id="11" w:name="__Fieldmark__5_18124965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12496577"/>
            <w:bookmarkStart w:id="13" w:name="__Fieldmark__6_18124965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12496577"/>
            <w:bookmarkStart w:id="15" w:name="__Fieldmark__7_18124965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12496577"/>
            <w:bookmarkStart w:id="17" w:name="__Fieldmark__8_18124965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12496577"/>
            <w:bookmarkStart w:id="19" w:name="__Fieldmark__9_18124965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12496577"/>
            <w:bookmarkStart w:id="21" w:name="__Fieldmark__10_18124965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12496577"/>
            <w:bookmarkStart w:id="23" w:name="__Fieldmark__11_181249657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12496577"/>
            <w:bookmarkStart w:id="25" w:name="__Fieldmark__12_181249657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12496577"/>
            <w:bookmarkStart w:id="27" w:name="__Fieldmark__13_181249657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12496577"/>
            <w:bookmarkStart w:id="29" w:name="__Fieldmark__14_181249657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12496577"/>
            <w:bookmarkStart w:id="31" w:name="__Fieldmark__15_181249657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12496577"/>
            <w:bookmarkStart w:id="34" w:name="__Fieldmark__16_181249657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12496577"/>
            <w:bookmarkStart w:id="36" w:name="__Fieldmark__17_181249657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12496577"/>
            <w:bookmarkStart w:id="38" w:name="__Fieldmark__18_181249657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12496577"/>
            <w:bookmarkStart w:id="40" w:name="__Fieldmark__19_181249657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12496577"/>
            <w:bookmarkStart w:id="42" w:name="__Fieldmark__20_181249657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12496577"/>
            <w:bookmarkStart w:id="44" w:name="__Fieldmark__21_181249657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12496577"/>
            <w:bookmarkStart w:id="46" w:name="__Fieldmark__22_181249657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12496577"/>
            <w:bookmarkStart w:id="48" w:name="__Fieldmark__23_181249657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12496577"/>
            <w:bookmarkStart w:id="50" w:name="__Fieldmark__24_181249657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12496577"/>
            <w:bookmarkStart w:id="52" w:name="__Fieldmark__25_181249657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12496577"/>
            <w:bookmarkStart w:id="54" w:name="__Fieldmark__27_181249657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12496577"/>
            <w:bookmarkStart w:id="56" w:name="__Fieldmark__28_181249657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12496577"/>
            <w:bookmarkStart w:id="58" w:name="__Fieldmark__29_181249657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12496577"/>
            <w:bookmarkStart w:id="60" w:name="__Fieldmark__30_181249657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12496577"/>
            <w:bookmarkStart w:id="62" w:name="__Fieldmark__31_181249657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sz w:val="16"/>
                <w:szCs w:val="16"/>
                <w:lang w:val="en-GB"/>
              </w:rPr>
              <w:t>A</w:t>
            </w:r>
            <w:r>
              <w:rPr>
                <w:b/>
                <w:sz w:val="16"/>
                <w:szCs w:val="16"/>
              </w:rPr>
              <w:t xml:space="preserve">chievement Indicators </w:t>
            </w:r>
            <w:r>
              <w:rPr>
                <w:sz w:val="16"/>
                <w:szCs w:val="16"/>
              </w:rPr>
              <w:t xml:space="preserve">identify some </w:t>
            </w:r>
            <w:r>
              <w:rPr>
                <w:rFonts w:cs="Arial" w:ascii="Arial" w:hAnsi="Arial"/>
                <w:sz w:val="18"/>
                <w:szCs w:val="18"/>
                <w:lang w:val="en-US" w:eastAsia="en-US"/>
              </w:rPr>
              <w:t xml:space="preserve">organization that helps some social insects to divide the workload </w:t>
            </w:r>
          </w:p>
          <w:p>
            <w:pPr>
              <w:pStyle w:val="Normal"/>
              <w:autoSpaceDE w:val="false"/>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ipboard, pencil, magnifying glass, paper and straw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812496577"/>
            <w:bookmarkStart w:id="64" w:name="__Fieldmark__33_181249657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812496577"/>
            <w:bookmarkStart w:id="66" w:name="__Fieldmark__34_181249657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812496577"/>
            <w:bookmarkStart w:id="68" w:name="__Fieldmark__35_181249657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812496577"/>
            <w:bookmarkStart w:id="70" w:name="__Fieldmark__36_181249657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812496577"/>
            <w:bookmarkStart w:id="72" w:name="__Fieldmark__37_181249657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812496577"/>
            <w:bookmarkStart w:id="74" w:name="__Fieldmark__38_181249657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812496577"/>
            <w:bookmarkStart w:id="76" w:name="__Fieldmark__39_18124965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812496577"/>
            <w:bookmarkStart w:id="78" w:name="__Fieldmark__40_18124965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812496577"/>
            <w:bookmarkStart w:id="80" w:name="__Fieldmark__41_18124965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812496577"/>
            <w:bookmarkStart w:id="82" w:name="__Fieldmark__42_18124965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812496577"/>
            <w:bookmarkStart w:id="84" w:name="__Fieldmark__43_18124965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812496577"/>
            <w:bookmarkStart w:id="86" w:name="__Fieldmark__44_181249657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Juangui will play a game with the children in the classroom related to  responsibilities.  Then he will ask if they know if some insects work as a team and if they have also responsibilities.</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Arial" w:hAnsi="Arial" w:cs="Arial"/>
                <w:b/>
                <w:b/>
                <w:sz w:val="12"/>
                <w:szCs w:val="12"/>
              </w:rPr>
            </w:pPr>
            <w:r>
              <w:rPr>
                <w:rFonts w:cs="Verdana" w:ascii="Verdana" w:hAnsi="Verdana"/>
                <w:b/>
                <w:sz w:val="16"/>
                <w:szCs w:val="16"/>
              </w:rPr>
              <w:t xml:space="preserve">Main Activity: </w:t>
            </w:r>
            <w:r>
              <w:rPr>
                <w:rFonts w:cs="Verdana" w:ascii="Verdana" w:hAnsi="Verdana"/>
                <w:sz w:val="16"/>
                <w:szCs w:val="16"/>
              </w:rPr>
              <w:t>Children will observe an ant hill in the school to inquire about the way the ants divide the workload.  Juangui will show children some ants in the ant hill and with the help of the teachers they will put the ant in a straw, they will draw in a piece of paper</w:t>
            </w:r>
            <w:r>
              <w:rPr>
                <w:rFonts w:cs="Verdana" w:ascii="Verdana" w:hAnsi="Verdana"/>
                <w:b/>
                <w:sz w:val="16"/>
                <w:szCs w:val="16"/>
              </w:rPr>
              <w:t xml:space="preserve"> </w:t>
            </w:r>
            <w:r>
              <w:rPr>
                <w:rFonts w:cs="Verdana" w:ascii="Verdana" w:hAnsi="Verdana"/>
                <w:sz w:val="16"/>
                <w:szCs w:val="16"/>
              </w:rPr>
              <w:t xml:space="preserve">the ant and its workload.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51:00Z</dcterms:created>
  <dc:creator>USER</dc:creator>
  <dc:description/>
  <cp:keywords/>
  <dc:language>en-US</dc:language>
  <cp:lastModifiedBy>nena</cp:lastModifiedBy>
  <cp:lastPrinted>2009-01-26T08:55:00Z</cp:lastPrinted>
  <dcterms:modified xsi:type="dcterms:W3CDTF">2011-04-17T13:34:00Z</dcterms:modified>
  <cp:revision>12</cp:revision>
  <dc:subject/>
  <dc:title/>
</cp:coreProperties>
</file>